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---/2025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3730" cy="8083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8" t="-155" r="-198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808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350" cy="10877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0" cy="1087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44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pt;height:85.6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72222222222222in,0.00972222222222222in,0.00972222222222222in,0.00972222222222222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44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9T11:38:00Z</dcterms:modified>
  <cp:revision>4</cp:revision>
  <dc:subject/>
  <dc:title>Memorando Interno n</dc:title>
</cp:coreProperties>
</file>